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оскудеет рука дающе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д свт. Луки, архиепископа Симферопольского, в г. Волжском Волгоградской области просит помощи на строительство храма и жилого корпуса для приюта-пансионата и благотворительной трапезной, а также на развитие церковной социальной службы по реабилитации больных с нарко-алкогольной и игровой зависимостью. Уже создан и работает Душепопечительский цен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жа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04118, Россия, Волгоградская область, г. Волжски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л. Мира, 109-а, тел.: 89033714511. ИНН 3435212870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П 343501001, р/с № 40703810926010000006 в филиале ОАО Внешторгбанка в г. Волгограде, г. Волгоград БИК 041806852, к/с 3010181050000000085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гие соотечественник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осстановления нашего Свято-Троицкого храма необходимы материалы и денежные средства. Помогит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любовью во Христе священник Василий и прихожане хра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 для справок: 3-37-84; 5-09-9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22966, село Малый Толкиш, Чистопольский район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ублика Татарстан, церковь во имя Святой Тро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благотворител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молитвою взываем к вашему милосердию. В 2004 г. в п. Новая Ольховка Наро-Фоминского района Московской области был образован приход и началось строительство православного храма во имя святого Иоанна Предтечи. Жители посёлка - в основном пожилые люди, не располагающие большими средствами. Помогите им обрести святой хр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/с 40703810000090000026, ИНН 5030045382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/с 30101810800000000792, БИК 04461179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нк: ФЗАО Газэнергопромбанк в г. Наро-Фоминске Моск. об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Свято-Троицком монастыре в г. Севске Брянской области ведутся ремонтно-восстановительные работы в соб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им вас оказать материальную поддержку. Спаси вас Господ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 322004299, р/с 40703810608130103022, Севское ОСБ 5569, к/с 30101810400000000601 в ГКРЦ ГУ банка России по Брянской области, БИК 041501601,ОКПО 02790041, ОКОНХ 96130, КПП 32260100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истолюбив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о-Троицкий Стефано-Махрищский монастырь обращается к вам с молитвенной просьбой оказать посильную помощь в восстановлении собора преподобного Стеф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01632, Владимирская обл., Александровский район, с. Махра, Свято-Троицкий Стефано-Махрищский монастыр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. (09244) 5-47-84 ИНН 3311001958, р/с 40703810300002000077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КБ Алекскомбанк ЗАО г. Александрова, к/с 30101810700000000707, БИК 041718707, КПП 33110100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ликово поле взывает о помощи! Просим оказать нам материальную поддержку в восстановлении храма преподобного Сергия Радонежского, что на Куликовом поле, а также в строительстве мужского ск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1300, Московская обл., г. Сергиев-Посад, пр.Красной Армии, 52, Сергиево-Посадский филиал Банка "Возрождение" (ОАО), ИНН 7129025879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/с 40703810504800141321, БИК 044525181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/с 30101810900000000181, Банк "Возрождение" (ОАО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Москва. Храм Преподобного Сергия Радонеж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01949, Тульская обл., Куркинский р-н, д. Ивановка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асный холм, Куликово поле. Храм Преподобного Сергия Радонежско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8 916 88-33-458, (48735) 7-21-02, настоятель подворья Свято-Троице-Сергиевой лавры игумен Христоф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е вам спасибо за помощь в восстановлении церкви Казанской Божией Матери в с. Нижний Якимец Ряза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5 г. мы укрепили и приварили двери, врезали замки, провели кровельные работы, поставили леса и укрепили фундам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6 г. планируем поставить крест на куполе храма. Просим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занская область, Новодеревенский райо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ло Нижний Якимец, церковь Казанской Божией Ма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ход Казанской церкви, р/с 40703810553130100099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жское ОСБ № 2619, БИК 046126614, к/с 3010181050000000061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занское ОСБ № 8606 г. Рязань, ИНН 6209001529, КПП 62090100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благотворител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д церкви во имя святителя Николая в г. Кулеба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ижегородской обл. просит помощи на ремонт храма и обустройство Воскресной школ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Н 5251004017, р/с 40703810300880000022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/с 30101810200000900772, БИК 042202772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О НПСБ Кулебакский филиал г. Кулеба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истолюбивы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ворье Патриарха Московского и всея Руси, храм Преподобного Сергия Радонежского в Крапивниках в Москве просит вашей помощи на ремонт церк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/с 40703810200252001106 в ОАО "Уралсиб", БИК 044525787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/с 30101810100000000787, ИНН 7707028155, КПП 770701001. Назначение платежа: на нужды хра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голюбив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стовоздвиженский храм в посёлке Сосновка Тамбовской области просит вашей помощи для ремонта церк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3840, Тамбовская обл., р/п Сосновка, Крестовоздвиженский храм, настоятелю отцу Андрею Корнее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щаемся к вам за помощью в восстановлении древнего храма в честь вмч. Никиты. Этот храм построен после Куликовской битвы и возле него похоронено множество воинов, погибших на поле брани. Неподалёку находится огромный полуразрушенный и поруганный безбожниками Свято-Троицкий храм, который тоже надо восстанов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1574, Тульская обл., Воловский район, с. Никитское, ул. Поповка, д. 5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анк села Волово, р/с 30301810966000606605, к/с 30101810300000000608, БИК 047003608,ИНН 770708389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рам Пресвятой Троиц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8-905-622-73-53 3-21-4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рогие братья и сестры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шлом году исполнилось 5 лет со дня освящения Успенского храма. В нашей церкви ведутся большие ремонтные работы. Освящён второй престол в честь иконы Божией Матери "Неупиваемая Чаша". Нуждаемся в помощ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91523, Рязанская обл., Шиловский район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. Мосолово, Успенский хр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8-916-638-7670 (о. Алекси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язанский банк СБ РФ ОСБ № 8606, г. Рязань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ловское ОСБ № 2629,р/с 4070381065322010011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/с 30101810500000000614, БИК 046126614, ИНН 622500562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д Успенской церкви с. Мосоло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голюбив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огите нам отремонтировать храм Покрова Божией Матери в деревне Стайки Невельского района Пск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бербанк России АК СБ РФ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сковское ОСБ № 8630 Великолукское ОСБ № 169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. офис 169/01642, г. Нев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К 045805602,к/с 30101810300000000602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с рублевый 4070381025116015035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истолюбив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й женский монастырь Николо-Теребенская Пустынь просит вашей помощ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1935, Тверская обл., Максатихинский р-н, пос. Труженик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/с 30101810300000000794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иал 000 КБ "ГАЗЭНЕРГОПРОМБАНК" в г. Тве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/КПП 5003019369/630502001, ОГРН 1025000000442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К 042809794, р/с 4070381073011000005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.: 8-48-253-31-31-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благотворител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вославная гимназия "Живоносный Источник" обращается к вам с просьбой о помощ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Н 7724194554, КПП 772401001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государственное образовательное учреждение, средняя общеобразовательная школа "Живоносный Источник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. № 40703810000000000391 АБ "Интерпрогрессбанк"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К 044525402 Сч. № 3010181010000000040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им вашей помощи в восстановлении храма Рождества Богород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/с № 30101810800000000733 ГРКЦ Г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нка России по Псковской об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К 045805733, КПП 602702001, ИНН 783400257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/с № 4230181040013267397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...в темнице был, и вы пришли ко мне...» (Мф. 25,3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гие братия и сестры во Христ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ите низкий поклон от кающихся грешников, заключённых г. Углича.Просим вас оказать посильную помощь в создании храма св. вмч. Анастасии Узорешительницы на территории нашего исправительно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гличское отделение, Ярославский банк Росси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К 047888670,ИНН 761202572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/с 30101810500000000670, счет № 4070381087716010009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д храма Казанской Божией Матери. Настоятелю иеромонаху о. Николаю (Эдуарду Николаевичу Шишкин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благотворител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, православные христиане, отбывающие наказание по приговору суда в колонии-поселении, объединились в православную общину и просим вашей помощи в восстановлении храма в честь святого Георгия Победоносца. Храм построен в 1844 году. Православные осуждённые имеют большую нужду в действующем хра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18534, Пермский край, Соликамский район, п. Уролка. Председателю христианской православной секции (общины КП-3) Чеканову Артуру Робертович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истолюбивы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ам обращается православная община храма св. мч. Виктора, находящаяся в исправительной колонии особого режима на Алтае. В ноябре этого года храму исполнится 10 лет. За прошедшие годы он сильно обветшал. Просим вашей помощи, чтобы срочно провести ремонтные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58209, Алтайский край, г. Рубцовск, ФГУ ИК-9, храм св. мч. Виктор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осте Соловьёву Олегу Валерьеви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л.: 8(257) 3-79-36 (начальник ОВРсО, майор Епихин Андрей Михайлович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м прп. Серафима Саровского и община учреждения осуждённых больных туберкулёзом, нуждаются в вашей материальной помощи для ремонта церкви, духовного просвещения и лечения братии. Просим ваших моли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9231, Республика Коми, Княжпогостский район, п. Ракпас, ФГУ ЛИУ-3, хр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/с духовного окормителя иеромонаха Антония (Головин Андрей Михайлович) 42301 810 82818 0191 57701, Сбербанк России, филиал № 6268/0000, 169200, РК, г. Елева, Первомайская, 30 (для храма прп. Серафима Саровског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05:00Z</dcterms:created>
  <dc:creator>ANK</dc:creator>
  <dc:description/>
  <cp:keywords/>
  <dc:language>en-US</dc:language>
  <cp:lastModifiedBy>ANK</cp:lastModifiedBy>
  <dcterms:modified xsi:type="dcterms:W3CDTF">2006-03-25T10:16:00Z</dcterms:modified>
  <cp:revision>2</cp:revision>
  <dc:subject/>
  <dc:title>Не оскудеет рука дающего</dc:title>
</cp:coreProperties>
</file>